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24399720"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61024100"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43704566"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105267247"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18033435"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59235905"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63929888"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82990409"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